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29 «Солнышко» с. Сукле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Психологический тренинг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для родителей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Профилактика эмоционального напряжения у родителей воспитанников с ОВЗ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Сбрось усталость!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: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антинова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Алексеев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щук Екатерина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г.</w:t>
      </w:r>
      <w:bookmarkStart w:id="0" w:name="_GoBack"/>
      <w:bookmarkEnd w:id="0"/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111115"/>
          <w:sz w:val="28"/>
          <w:szCs w:val="28"/>
        </w:rPr>
        <w:t xml:space="preserve">Психологический тренинг </w:t>
      </w:r>
      <w:r>
        <w:rPr>
          <w:b/>
          <w:color w:val="1111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11115"/>
          <w:sz w:val="28"/>
          <w:szCs w:val="28"/>
        </w:rPr>
        <w:t>для родителей по теме: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«Профилактика эмоционального напряжения у родителей воспитанников с ОВЗ»</w:t>
      </w:r>
      <w:r>
        <w:rPr>
          <w:b/>
          <w:color w:val="111115"/>
          <w:sz w:val="28"/>
          <w:szCs w:val="28"/>
        </w:rPr>
        <w:t xml:space="preserve"> </w:t>
      </w:r>
      <w:r>
        <w:rPr>
          <w:b/>
          <w:color w:val="111115"/>
          <w:sz w:val="28"/>
          <w:szCs w:val="28"/>
        </w:rPr>
        <w:t>«Сбрось усталость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  </w:t>
      </w:r>
      <w:r>
        <w:rPr>
          <w:color w:val="111115"/>
          <w:sz w:val="28"/>
          <w:szCs w:val="28"/>
        </w:rPr>
        <w:t>Психологами  всего мира отмечается, что родители, воспитывающие детей с ОВЗ,  изо дня в день испытывают колоссальное эмоциональное напряжение. Ответственность и сложность «родительского труда», усугублённая бытовыми проблемами и заботами увеличивают риск развития депрессивных состояний, что крайне сильно влияет на любого человека, подрывая его физическое и психическое здоровье, желание и умение радоваться жизни, быть счастливым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  </w:t>
      </w:r>
      <w:r>
        <w:rPr>
          <w:color w:val="111115"/>
          <w:sz w:val="28"/>
          <w:szCs w:val="28"/>
        </w:rPr>
        <w:t>Эффективной формой профилактики эмоционального напряжения родителей я считаю психологические тренинги, которые позволяют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познакомить родителей с приёмами саморегуляции (дыхательная гимнастика, релаксация, мышечное расслабление, визуализация, концентрация)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развить навыки управления стрессом, навыки позитивного мышления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снять психофизическое напряжение, повысить стрессоустойчивость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повысить сплочённость родительского коллектива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Организация тренинга:</w:t>
      </w:r>
      <w:r>
        <w:rPr>
          <w:color w:val="111115"/>
          <w:sz w:val="28"/>
          <w:szCs w:val="28"/>
        </w:rPr>
        <w:t> группа родителей из 10-15 человек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Форма проведения тренинга</w:t>
      </w:r>
      <w:r>
        <w:rPr>
          <w:color w:val="111115"/>
          <w:sz w:val="28"/>
          <w:szCs w:val="28"/>
        </w:rPr>
        <w:t>: создание круга, свободное перемещение по залу, принятие удобного положения тела во время релаксаци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родолжительность: 30-40 мин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Формы работы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фронтальная работа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работа в подгруппах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работа в диадах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индивидуальная работа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Методы работы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беседа-дискуссия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игровые упражнения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релаксационные упражнения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арт-терапия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Принципы работы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искренность в общени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обязательное участие в работе группы в течение всего времен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«невынесение» обсуждаемых проблем за пределы группы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право каждого участника сказать «стоп» - прекратить обсуждение его проблем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каждый участник говорит от себя, от своего имен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не  критиковать и признавать право каждого участника на своё мнение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общение между всеми участниками на «ты»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Примерная структура тренингового занятия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1.      Ритуал приветствия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2.      Разминка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3.      Основное содержание занятия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4.      Рефлексия занятия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5.      Ритуал прощания. 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Ход тренинга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1.Упражнение «Приветствие»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создание позитивного настроения и настроя на работу в группе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Участники  садятся в круг. Ведущий: - Давайте начнём с того, что выскажем друг другу пожелания на день. Первый встаёт подходит к любому и, поздоровавшись, высказывает своё пожелание на день. Тот, к кому подошёл первый участник, подойдёт к следующему и т.д., пока каждый не получит пожела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2.Упражнение «Психологическая зарядка»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снятие мышечного напряжения, оптимизация самооценк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1. Стоя, свести лопатки, улыбнуться, подмигнуть левым глазом, потом - правым, повторить: «Очень я собой горжусь и на многое гожусь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2. Положить ладонь на грудь: «Я на свете всех умней!»; вытянуть руки над головой: «Не боюсь я никого!»; повернуть голову вправо: «Чудо как я хороша!»; повернуть голову влево: «Проживу теперь сто лет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 </w:t>
      </w:r>
      <w:r>
        <w:rPr>
          <w:color w:val="111115"/>
          <w:sz w:val="28"/>
          <w:szCs w:val="28"/>
        </w:rPr>
        <w:t>3. Потирая ладонь о ладонь: «Я принимаю удачу, с каждым днём становлюсь богаче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 </w:t>
      </w:r>
      <w:r>
        <w:rPr>
          <w:color w:val="111115"/>
          <w:sz w:val="28"/>
          <w:szCs w:val="28"/>
        </w:rPr>
        <w:t>4. Встать на цыпочки, руки сомкнуть в кольцо над головой: «Я решаю любые задачи, со мной всегда любовь и удача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 </w:t>
      </w:r>
      <w:r>
        <w:rPr>
          <w:color w:val="111115"/>
          <w:sz w:val="28"/>
          <w:szCs w:val="28"/>
        </w:rPr>
        <w:t>5. Руки на бёдрах, делая наклоны в право и влево: «Покой и улыбку всегда берегу, и мне все помогут, и я помогу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 </w:t>
      </w:r>
      <w:r>
        <w:rPr>
          <w:color w:val="111115"/>
          <w:sz w:val="28"/>
          <w:szCs w:val="28"/>
        </w:rPr>
        <w:t>6. Вытянуть руки вперёд, сжать кулачки, делать вращение руками: «На пути у меня нет преграды, всё получится как надо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3. Упражнение «Пианино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включение в работу, снятие накопившегося напряж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Участники садятся по кругу, кладут ладони на колени соседей. Ведущий запускает движение: один хлопок- вправо, два хлопка – влево. Сидящие по бокам продолжают заданный рисунок хлопков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 </w:t>
      </w:r>
      <w:r>
        <w:rPr>
          <w:color w:val="111115"/>
          <w:sz w:val="28"/>
          <w:szCs w:val="28"/>
        </w:rPr>
        <w:t>4. Упражнение «Сидим без стульев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сокращение дистанции в общени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Участники расходятся по комнате. Звучит музыка, все двигаются в её ритме. Когда музыка заканчивается, участники как можно быстрее образуют пары: один наполовину приседает, другой садится на колени. Два участника, выполнившие упражнение последними, выходят из игры. Оставшаяся последней пара награждается аплодисментами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 </w:t>
      </w:r>
      <w:r>
        <w:rPr>
          <w:color w:val="111115"/>
          <w:sz w:val="28"/>
          <w:szCs w:val="28"/>
        </w:rPr>
        <w:t>5.      Упражнение «Я падаю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развитие групповой сплочённост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Участники прогуливаются по комнате. Неожиданно один из игроков, закричав: «Я падаю!», начинает медленно опускаться на пол или падать вперёд. Остальные играющие должны молниеносно поспешить на помощь и подхватить нуждающегося в поддержке, прежде чем он коснётся пола. Когда падающий будет спасён, все снова расходятся по комнате, действие повторяется снова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</w:t>
      </w:r>
      <w:r>
        <w:rPr>
          <w:color w:val="111115"/>
          <w:sz w:val="28"/>
          <w:szCs w:val="28"/>
        </w:rPr>
        <w:t>6.      Упражнение «Музыкальная релаксация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снятие мышечных зажимов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Ведущий: «Сегодня я предлагаю вам потанцевать. Не смущайтесь, не бойтесь! Ваши движения могут быть абсолютно различными. Импровизируйте! Главное – это ощущение свободы, радости от движения в такт музыке. Начали!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Звучит музыка вальса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</w:t>
      </w:r>
      <w:r>
        <w:rPr>
          <w:color w:val="111115"/>
          <w:sz w:val="28"/>
          <w:szCs w:val="28"/>
        </w:rPr>
        <w:t>7.      Упражнение «Мне сегодня…»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: рефлексия прошедшего тренинга, поднятие настро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 </w:t>
      </w:r>
      <w:r>
        <w:rPr>
          <w:color w:val="111115"/>
          <w:sz w:val="28"/>
          <w:szCs w:val="28"/>
        </w:rPr>
        <w:t>Каждому участнику тренинга предлагается закончить фразу: «Мне сегодня…» и сказать, оправдались ли ожидания от занятия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    </w:t>
      </w:r>
      <w:r>
        <w:rPr>
          <w:color w:val="111115"/>
          <w:sz w:val="28"/>
          <w:szCs w:val="28"/>
        </w:rPr>
        <w:t>В ответ ведущий предлагает участникам достать по одной записке из «волшебной шкатулки», которая подскажет им, что ожидает их сегодня или что нужно сделать в ближайшее будущее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 </w:t>
      </w:r>
      <w:r>
        <w:rPr>
          <w:color w:val="111115"/>
          <w:sz w:val="28"/>
          <w:szCs w:val="28"/>
        </w:rPr>
        <w:t>Пожелания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тебе сегодня особенно повезёт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жизнь готовит тебе приятный сюрприз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наступило время сделать то, что ты постоянно откладываешь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люби себя такой, какая ты есть – неповторимой!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сделай себе подарок, ты его заслуживаешь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сегодня с тобой и радость, и спокойствие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сегодня твой день, успех с тобой!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- верь в себя, все твои планы и мечты реализуются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   </w:t>
      </w:r>
      <w:r>
        <w:rPr>
          <w:color w:val="111115"/>
          <w:sz w:val="28"/>
          <w:szCs w:val="28"/>
        </w:rPr>
        <w:t>Эти пожелания волшебным образом влияют на людей, подбадривают, придают уверенност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Литература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 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1.      Бабич О.И. Профилактика синдрома профессионального выгорания педагогов: диагностика, тренинги, упражнения. – Волгоград, 2009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2.      Монина Г.Б., Лютова-Робертс Е.К. Коммуникативный тренинг (педагоги, психологи, родители) – СПб, 2007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3.      Самоукина Н. А. Практический психолог в школе: лекции, консультации, тренинги. – М., 1997.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/>
      </w:pPr>
      <w:r>
        <w:rPr>
          <w:color w:val="111115"/>
          <w:sz w:val="28"/>
          <w:szCs w:val="28"/>
        </w:rPr>
        <w:t xml:space="preserve">4.      Семёнова Е. М. Тренинг эмоциональной устойчивости педагогов. – М.,      </w:t>
      </w:r>
    </w:p>
    <w:p>
      <w:pPr>
        <w:pStyle w:val="Style15"/>
        <w:shd w:fill="FFFFFF" w:val="clear"/>
        <w:spacing w:lineRule="auto" w:line="276" w:before="0" w:after="0"/>
        <w:ind w:hanging="360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     </w:t>
      </w:r>
      <w:r>
        <w:rPr>
          <w:color w:val="111115"/>
          <w:sz w:val="28"/>
          <w:szCs w:val="28"/>
        </w:rPr>
        <w:t>2002.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5:56:00Z</dcterms:created>
  <dc:creator>star</dc:creator>
  <dc:description/>
  <cp:keywords/>
  <dc:language>en-US</dc:language>
  <cp:lastModifiedBy>user</cp:lastModifiedBy>
  <dcterms:modified xsi:type="dcterms:W3CDTF">2021-09-13T13:27:00Z</dcterms:modified>
  <cp:revision>4</cp:revision>
  <dc:subject/>
  <dc:title/>
</cp:coreProperties>
</file>